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2"/>
          <w:szCs w:val="36"/>
          <w:lang w:val="it-IT"/>
        </w:rPr>
      </w:pPr>
      <w:r>
        <w:rPr>
          <w:rFonts w:cs="Helvetica" w:ascii="Helvetica" w:hAnsi="Helvetica"/>
          <w:b/>
          <w:sz w:val="22"/>
          <w:szCs w:val="36"/>
          <w:lang w:val="it-IT"/>
        </w:rPr>
        <w:t>AquaFold rilascia la versione 7.5 di Aqua Data Studio localizzata in italiano e dalle prestazioni migliorate per gli analisti aziendali, gli sviluppatori di programmi e gli amministratori di data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0"/>
          <w:szCs w:val="36"/>
          <w:lang w:val="it-IT"/>
        </w:rPr>
      </w:pPr>
      <w:r>
        <w:rPr>
          <w:rFonts w:cs="Helvetica" w:ascii="Helvetica" w:hAnsi="Helvetica"/>
          <w:b/>
          <w:sz w:val="20"/>
          <w:szCs w:val="36"/>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18"/>
          <w:szCs w:val="36"/>
          <w:lang w:val="it-IT"/>
        </w:rPr>
        <w:t>Sunnyvale, CA – 27 aprile 2009 --</w:t>
      </w:r>
      <w:r>
        <w:rPr>
          <w:rFonts w:cs="Helvetica" w:ascii="Helvetica" w:hAnsi="Helvetica"/>
          <w:sz w:val="18"/>
          <w:szCs w:val="36"/>
          <w:lang w:val="it-IT"/>
        </w:rPr>
        <w:t xml:space="preserve"> AquaFold, Inc. ha rilasciato Aqua Data Studio 7.5, un importante aggiornamento per l’avanzato programma di amministrazione di database che semplifica la visualizzazione e la modifica di più database da un’unica interfaccia. Questo programma famoso a livello globale, già disponibile in italiano, è stato ora localizzato in altre nove lingue: olandese, polacco, ceco, danese, norvegese, svedese, finlandese, greco e hindi, per un totale di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t xml:space="preserve">Aqua Data Studio si è dimostrato uno strumento vantaggioso per gli analisti aziendali, gli sviluppatori di programmi e gli amministratori di database (DBA), che consente di risparmiare tempo e denaro nella progettazione, lo sviluppo e la manutenzione di database relazionali aziendali unificando il lavoro in un’unica applicazione versatile e multipiattaforma. Il programma supporta strumenti per Oracle, DB2 per LUW, DB2 per iSeries, Microsoft SQL Server, MySQL, Sybase, Informix, Apache Derby e PostgreSQL su Windows, Mac OSX, Linux, Solaris e la piattaforma J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t>“</w:t>
      </w:r>
      <w:r>
        <w:rPr>
          <w:rFonts w:cs="Helvetica" w:ascii="Helvetica" w:hAnsi="Helvetica"/>
          <w:sz w:val="18"/>
          <w:szCs w:val="36"/>
          <w:lang w:val="it-IT"/>
        </w:rPr>
        <w:t>Rimane il coltellino svizzero per gli amministratori di database, gli analisti aziendali e gli sviluppatori di programmi che utilizzano quotidianamente i database relazionali aziendali,” ha dichiarato il progettista software responsabile Niels Gron. “Nella versione 7.5 abbiamo aggiunto le funzioni richieste dai nostri utenti: prestazioni più veloci, un nuovo strumento di ricerca nei file che consente di esaminate l’intero contenuto dei file, nuovi editor per Java e JavaScript, grafici aggiuntivi e internazionalizzazione in 21 lin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t xml:space="preserve">Gli utenti noteranno un immediato miglioramento delle prestazioni in Aqua Data Studio v7.5, con un’interfaccia due volte più veloce rispetto alle versioni precedenti e un tempo di avvio iniziale più rapido. </w:t>
      </w:r>
      <w:bookmarkStart w:id="0" w:name="OLE_LINK2"/>
      <w:bookmarkStart w:id="1" w:name="OLE_LINK1"/>
      <w:r>
        <w:rPr>
          <w:rFonts w:cs="Helvetica" w:ascii="Helvetica" w:hAnsi="Helvetica"/>
          <w:sz w:val="18"/>
          <w:szCs w:val="36"/>
          <w:lang w:val="it-IT"/>
        </w:rPr>
        <w:t xml:space="preserve">L’utilizzo della memoria durante il recupero dei gruppi di risultati di testo e griglia regolabili è stato ridotto del </w:t>
      </w:r>
      <w:bookmarkEnd w:id="0"/>
      <w:bookmarkEnd w:id="1"/>
      <w:r>
        <w:rPr>
          <w:rFonts w:cs="Helvetica" w:ascii="Helvetica" w:hAnsi="Helvetica"/>
          <w:sz w:val="18"/>
          <w:szCs w:val="36"/>
          <w:lang w:val="it-IT"/>
        </w:rPr>
        <w:t xml:space="preserve">40% per fornire agli utenti maggiore flessibilità durante la visualizzazione di grandi quantità di dat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t xml:space="preserve">Il nuovo strumento di ricerca nei file disponibile nella versione 7.5 di Aqua Data Studio consente agli utenti di esaminare velocemente l’intero contenuto di un file negli archivi di controllo della versione. È sufficiente invocare lo strumento di ricerca nei file dalle cartelle degli script installati nel browser dello schema, o nell’albero degli script, per cercare tutti i file o le directory contenute. Poiché è possibile effettuare la ricerca in maniera efficiente in un thread in background, gli utenti possono continuare a utilizzare gli altri strumenti di Aqua Data Studio durante l’operazione di ricer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t>La versione 7.5 supporta anche due nuovi editor per Java e JavaScript, che includono tutte le avanzate funzioni di  editing richieste dagli utenti negli altri editor di Aqua Data Studio. Tutti gli editor includono ora segnalibri posizionati dall’utente e tasti di scelta rapida per una veloce esplorazione di più ubicazioni all’interno di singoli documenti. La sintassi con le istruzioni SQL evidenziate viene ora salvata nel formato RTF durante la copia negli Appunti, per mantenere i colori quando il testo viene incollato in Microsoft Word o in un client di posta elettro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t>Per gli analisti aziendali sono stati aggiunti nove tipi di grafici per la visualizzazione dei dati relazionali, inclusi: istogramma a colonne raggruppate, istogramma a colonne in pila, grafico a barre in pila, grafico a linee in pila, grafico, grafico a dispersione, grafico a bolle, grafico delle quotazioni di apertura, massime, minime e di chiusura e grafico a candela. Questi nuovi grafici, oltre al supporto per Subversion (SVN) 1.5 e a più di altri 20 miglioramenti apportati all’editing visivo, ai modelli ER, agli strumenti DBA, ai debugger SQL, ai confronti tra gli schemi e alla cronologia SQL, rendono Aqua Data Studio v7.5 ancora più effic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t xml:space="preserve">Aqua Data Studio 7.5 può essere scaricato subito dal sito web: http://www.aquafold.com/it/downloads.html. Un elenco completo delle nuove funzionalità e dei nuovi miglioramenti apportati è disponibile all’indirizzo: http://www.aquafold.com/d75/docs/index.html. I language pack sono disponibili in: inglese, spagnolo, francese, portoghese, portoghese (brasiliano), italiano, tedesco, olandese, polacco, ceco, danese, norvegese, svedese, finlandese, russo, greco, hindi, coreano, cinese (tradizionale), cinese (semplificato) e giappone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t>Il prezzo di una licenza commerciale Aqua Data Studio 7.5 per singolo utente è pari a 399,00 dollari. A differenza degli altri prodotti della concorrenza, che richiedono l'acquisto di licenze aggiuntive per poter essere utilizzati con più database e sistemi operativi, la licenza di Aqua Data Studio è completa. I possessori di licenze con abbonamenti scaduti possono rinnovare la licenza al prezzo di 139,65 dollari, pari al 35% del nuovo prezzo di licenza. Sono anche disponibili sconti multilicenza all’indirizzo: http://aquafold.com/it/licensing.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t>Informazioni su AquaFold,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t>AquaFold, Inc. è un fornitore di strumenti per database relazionali. Più di 300.000 utenti di oltre 90 paesi utilizzano i prodotti di AquaFold per progettare, sviluppare, creare modelli e amministrare i propri database relazionali. La sede centrale di AquaFold si trova a Sunnyvale, California. Per ulteriori informazioni, visitate il sito web: http://www.aquafold.co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t>Conta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t>Guillermo G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it-IT"/>
        </w:rPr>
      </w:pPr>
      <w:r>
        <w:rPr>
          <w:rFonts w:cs="Helvetica" w:ascii="Helvetica" w:hAnsi="Helvetica"/>
          <w:sz w:val="18"/>
          <w:szCs w:val="36"/>
          <w:lang w:val="it-IT"/>
        </w:rPr>
        <w:t>guillermogron@aquafold.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5:50:00Z</dcterms:created>
  <dc:creator>Guillermo Gron</dc:creator>
  <dc:description/>
  <cp:keywords/>
  <dc:language>en-US</dc:language>
  <cp:lastModifiedBy>Niels Gron</cp:lastModifiedBy>
  <cp:lastPrinted>2113-01-01T00:00:00Z</cp:lastPrinted>
  <dcterms:modified xsi:type="dcterms:W3CDTF">2009-04-18T01:47:00Z</dcterms:modified>
  <cp:revision>2</cp:revision>
  <dc:subject/>
  <dc:title>AquaFold releases Version 7</dc:title>
</cp:coreProperties>
</file>